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estions for The Year of the Do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y Grace Li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do a character’s parents come from Taiwan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does the story symbolize friends, family and finding out about oneself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are Grace and Melody best friends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WB does a character discover she does not wan</w:t>
      </w:r>
      <w:r>
        <w:rPr>
          <w:color w:val="000000"/>
        </w:rPr>
        <w:t>t to be a chef or a doctor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does a character go by one name at school and another at home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do two Taiwanese-Americans become best friends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do the characters participate in the science fair and school play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WB are the characters in second grade</w:t>
      </w:r>
      <w:r>
        <w:rPr>
          <w:color w:val="000000"/>
        </w:rPr>
        <w:t>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do they celebrate the Chinese New Year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WB does a character vow to discover new talen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53:00Z</dcterms:created>
  <dc:creator>Watauga County Schools</dc:creator>
  <dc:description/>
  <cp:keywords/>
  <dc:language>en-US</dc:language>
  <cp:lastModifiedBy>Watauga County Schools</cp:lastModifiedBy>
  <cp:lastPrinted>2008-01-28T12:49:00Z</cp:lastPrinted>
  <dcterms:modified xsi:type="dcterms:W3CDTF">2008-01-28T17:49:00Z</dcterms:modified>
  <cp:revision>2</cp:revision>
  <dc:subject/>
  <dc:title>Questions for The Year of the Dog</dc:title>
</cp:coreProperties>
</file>